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2038030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3296422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170922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001011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